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64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sept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izmjeni i dopunama Zakona o suzbijanju korupcije, organizovanog i najtežih oblika privrednog kriminala,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eastAsia="Cambria" w:cs="Cambria" w:ascii="Cambria" w:hAnsi="Cambria"/>
          <w:b/>
          <w:i/>
          <w:sz w:val="24"/>
          <w:lang w:val="sr-BA" w:eastAsia="bs-Cyrl-BA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prv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1.</w:t>
      </w:r>
      <w:r>
        <w:rPr>
          <w:rFonts w:cs="Calibri" w:ascii="Cambria" w:hAnsi="Cambria"/>
          <w:sz w:val="24"/>
          <w:szCs w:val="24"/>
          <w:lang w:val="sr-RS"/>
        </w:rPr>
        <w:t xml:space="preserve"> septembr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eastAsia="Calibri" w:cs="Cambria" w:ascii="Cambria" w:hAnsi="Cambria"/>
          <w:sz w:val="24"/>
          <w:lang w:val="sr-BA"/>
        </w:rPr>
        <w:t>Prijedlog zakona o izmjeni i dopunama Zakona o suzbijanju korupcije, organizovanog i najtežih oblika privrednog kriminala, po hitnom postupk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podnio je </w:t>
      </w:r>
      <w:r>
        <w:rPr>
          <w:rFonts w:cs="Calibri" w:ascii="Cambria" w:hAnsi="Cambria"/>
          <w:sz w:val="24"/>
          <w:szCs w:val="24"/>
          <w:lang w:val="sr-RS" w:eastAsia="en-US"/>
        </w:rPr>
        <w:t>Slobodan Zec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 xml:space="preserve">Ministarstva </w:t>
      </w:r>
      <w:r>
        <w:rPr>
          <w:rFonts w:cs="Calibri" w:ascii="Cambria" w:hAnsi="Cambria"/>
          <w:sz w:val="24"/>
          <w:szCs w:val="24"/>
          <w:lang w:val="sr-RS"/>
        </w:rPr>
        <w:t>pravd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4 glasa UZDRŽAN (Dušan Berić, Stevo Joksimović, Miroslav Brčkalo, 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Dvadeset prvoj sjednici Narodne skupštine Republike Srpske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64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sept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rijedloga zakona o rudarstv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prv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11.</w:t>
      </w:r>
      <w:r>
        <w:rPr>
          <w:rFonts w:cs="Calibri" w:ascii="Cambria" w:hAnsi="Cambria"/>
          <w:sz w:val="24"/>
          <w:szCs w:val="24"/>
          <w:lang w:val="sr-RS"/>
        </w:rPr>
        <w:t xml:space="preserve"> septembra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godine razmatrao je </w:t>
      </w:r>
      <w:r>
        <w:rPr>
          <w:rFonts w:cs="Cambria" w:ascii="Cambria" w:hAnsi="Cambria"/>
          <w:sz w:val="24"/>
          <w:lang w:val="sr-BA" w:eastAsia="bs-Cyrl-BA"/>
        </w:rPr>
        <w:t>Prijedlog zakona o rudarstv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o je Esad Salčin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, Vojin Mitrović) i 4 glasa UZDRŽAN (Dušan Berić, Stevo Joksimović, Miroslav Brčkalo, Gojko Topalović)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Dvadeset prv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64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sept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Prijedlog zakona o izmjenama i dopunama Zakona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o geološkim istraživanjim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Trideset prvoj sjednici održanoj 11. septembra 2017. godine razmatrao je Prijedlog zakona o izmjenama i dopunama Zakona o geološkim istraživanjima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o je Esad Salčin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prv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64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sept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Prijedloga zakona o izmjenama i dopunama Zakona o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Ekonomsko – socijalnom savjet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Trideset prvoj sjednici održanoj 11. septembra 2017. godine razmatrao je</w:t>
      </w:r>
      <w:r>
        <w:rPr>
          <w:rFonts w:eastAsia="Calibri" w:cs="Cambria" w:ascii="Cambria" w:hAnsi="Cambria"/>
          <w:sz w:val="24"/>
          <w:lang w:val="sr-BA"/>
        </w:rPr>
        <w:t xml:space="preserve"> Prijedlog zakona o izmjenama i dopunama Zakona o Ekonomsko – socijalnom savjet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roslav Brčkalo, Milan Dakić,</w:t>
      </w:r>
      <w:r>
        <w:rPr>
          <w:rFonts w:cs="Calibri" w:ascii="Cambria" w:hAnsi="Cambria"/>
          <w:sz w:val="24"/>
          <w:szCs w:val="24"/>
          <w:lang w:val="sr-RS"/>
        </w:rPr>
        <w:t xml:space="preserve"> 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, Stevo Joksimović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brazloženje </w:t>
      </w:r>
      <w:r>
        <w:rPr>
          <w:rFonts w:eastAsia="Calibri" w:cs="Calibri" w:ascii="Cambria" w:hAnsi="Cambria"/>
          <w:sz w:val="24"/>
          <w:szCs w:val="22"/>
          <w:lang w:val="sr-RS"/>
        </w:rPr>
        <w:t>Prijedloga zakona</w:t>
      </w:r>
      <w:r>
        <w:rPr>
          <w:rFonts w:cs="Calibri" w:ascii="Cambria" w:hAnsi="Cambria"/>
          <w:sz w:val="24"/>
          <w:szCs w:val="24"/>
          <w:lang w:val="sr-CS"/>
        </w:rPr>
        <w:t xml:space="preserve"> podnio je Rajko Kličković, predstavnik Ministarstva rada i boračko-invalidske zaštite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Dvadeset prv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8"/>
          <w:szCs w:val="24"/>
          <w:lang w:val="sr-RS"/>
        </w:rPr>
      </w:pPr>
      <w:r>
        <w:rPr>
          <w:rFonts w:cs="Calibri" w:ascii="Cambria" w:hAnsi="Cambria"/>
          <w:b/>
          <w:bCs/>
          <w:sz w:val="8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64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sept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Nacrta zakona o rokovima izmirenja novčanih obaveza u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eastAsia="Cambria"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poslovnim transakcijama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Trideset prvoj sjednici održanoj 11. septembra 2017. godine razmatrao je </w:t>
      </w:r>
      <w:r>
        <w:rPr>
          <w:rFonts w:eastAsia="Calibri" w:cs="Cambria" w:ascii="Cambria" w:hAnsi="Cambria"/>
          <w:sz w:val="24"/>
          <w:lang w:val="sr-BA"/>
        </w:rPr>
        <w:t>Nacrt zakona o rokovima izmirenja novčanih obaveza u poslovnim transakcijama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Nacrta zakona podnio je Jovo Radukić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prv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647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1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septemb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Prijedloga strategije razvoja trgovine Republike Srpske 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do 2022. godine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Trideset prvoj sjednici održanoj 11. septembra 2017. godine razmatrao je Prijedlog strategije razvoja trgovine Republike Srpske do 2022. godin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zamjenik predsjednika, Srđan Milović, Miroslav Brčkalo, Milan Dakić, Stevo Joksim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sutni su bili Dobrila Drinić Malić i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strategije podnio je Dražen Marjanac, predstavnik Ministarstva trgovine i turizm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jednoglasno zauzeli stav da se pomenuti Prijedlog strategije razmatra na Dvadeset prv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3:00Z</dcterms:created>
  <dc:creator>STIJAK MIROSLAV</dc:creator>
  <dc:description/>
  <cp:keywords/>
  <dc:language>en-US</dc:language>
  <cp:lastModifiedBy>Mirna Stevanovic</cp:lastModifiedBy>
  <cp:lastPrinted>2017-09-12T08:43:00Z</cp:lastPrinted>
  <dcterms:modified xsi:type="dcterms:W3CDTF">2018-02-28T08:21:00Z</dcterms:modified>
  <cp:revision>4</cp:revision>
  <dc:subject/>
  <dc:title>Датум, 10</dc:title>
</cp:coreProperties>
</file>